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9">
            <wp:simplePos x="0" y="0"/>
            <wp:positionH relativeFrom="column">
              <wp:posOffset>4975860</wp:posOffset>
            </wp:positionH>
            <wp:positionV relativeFrom="paragraph">
              <wp:posOffset>-28575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 xml:space="preserve">Robeco Lux-o-rente </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r>
        <w:rPr>
          <w:rFonts w:cs="Arial" w:ascii="Taz SemiLight" w:hAnsi="Taz SemiLight"/>
          <w:caps/>
          <w:sz w:val="24"/>
          <w:szCs w:val="24"/>
          <w:lang w:val="fr-LU"/>
        </w:rPr>
        <w:t xml:space="preserve"> </w:t>
      </w:r>
    </w:p>
    <w:p>
      <w:pPr>
        <w:pStyle w:val="Normal"/>
        <w:tabs>
          <w:tab w:val="clear" w:pos="720"/>
          <w:tab w:val="center" w:pos="4513" w:leader="none"/>
          <w:tab w:val="left" w:pos="8029" w:leader="none"/>
        </w:tabs>
        <w:rPr>
          <w:rFonts w:ascii="Taz SemiLight" w:hAnsi="Taz SemiLight" w:cs="Arial"/>
          <w:sz w:val="24"/>
          <w:szCs w:val="24"/>
          <w:lang w:val="fr-LU"/>
        </w:rPr>
      </w:pPr>
      <w:bookmarkStart w:id="1" w:name="_DV_M7"/>
      <w:bookmarkEnd w:id="1"/>
      <w:r>
        <w:rPr>
          <w:rFonts w:cs="Arial" w:ascii="Taz SemiLight" w:hAnsi="Taz SemiLight"/>
          <w:sz w:val="24"/>
          <w:szCs w:val="24"/>
          <w:lang w:val="fr-LU"/>
        </w:rPr>
        <w:tab/>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tab/>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7.779</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center"/>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center"/>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public notary on 10 February 2017 at 2.0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Lux-o-rente" to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3 of the Articles to update the object of the Company so as to read as follows:</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 xml:space="preserve">The Corporation may take any measures and carry out any operation which it may deem useful in the development and accomplishment of its purpose to the full extent permitted by the 2010 Law.”;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to provide, </w:t>
      </w:r>
      <w:r>
        <w:rPr>
          <w:rFonts w:cs="Arial" w:ascii="Taz SemiLight" w:hAnsi="Taz SemiLight"/>
          <w:i/>
          <w:sz w:val="24"/>
          <w:szCs w:val="24"/>
          <w:lang w:val="en-GB"/>
        </w:rPr>
        <w:t>inter alia</w:t>
      </w:r>
      <w:r>
        <w:rPr>
          <w:rFonts w:cs="Arial" w:ascii="Taz SemiLight" w:hAnsi="Taz SemiLight"/>
          <w:sz w:val="24"/>
          <w:szCs w:val="24"/>
          <w:lang w:val="en-GB"/>
        </w:rPr>
        <w:t>, for the possibility for the Board to decide to liquidate, consolidate or to split a class of share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s 6, 8 and 11 in order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for the Board to decide to issue shares in dematerialised form and maintain the flexibility to issue bearer share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6 of the Articles to introduce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8 of the Articles to clarify the cases where the Company may restrict or prevent the ownership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0 of the Articles to reflect the changes to Luxembourg company law and so as to read as follows</w:t>
      </w:r>
      <w:r>
        <w:rPr>
          <w:rFonts w:cs="Arial" w:ascii="Taz SemiLight" w:hAnsi="Taz SemiLight"/>
          <w:i/>
          <w:sz w:val="24"/>
          <w:szCs w:val="24"/>
          <w:lang w:val="en-GB"/>
        </w:rPr>
        <w:t>:</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 11 of the Articles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6 of the Articles to provide for the possibility for the Board to convert the Company into a feeder undertaking for collective investment in transferable securities (“UCIT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1 of the Articles to clarify the rules governing conversion and redemption request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22 of the Articles to introduce new cases of suspension of the valuation of, and orders relating to, the shares (mainly where the Company is unable to repatriate funds or decides to liquidate the Company or a share class or in cases of circumstances outside the control of the Company justifying i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to especially clarify the valuation principles applicable per asset class and the fees and expenses part of the Company's liabiliti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current article 28 of the Articles relating to dividend policies and especially interim dividend distribution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deletion of current articles 25, 26, 29 and 30 of the Articles and consequential renumbering of the subsequent articl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rticles 2, 12, 14, 15, 16, 17, 18, 19, 20, 21, 24 and current article 3, amongst others, to especially reflect the new provisions set out in Luxembourg law of 10 August 1915 on commercial companies recently amended and/or to align the Articles within those of similar undertakings for collective investment in transferable securities promoted by the Robeco group.</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00 p.m. CET (the “Record Date I”) and the voting rights of shareholders shall be determined by the number of shares held at the Record Date 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00 p.m. (CET) to deliberate and vote on the same agenda. At such reconvened meeting, there will be no quorum required and the sole resolution on the agenda will be taken at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with the outstanding shares on 27 February 2017 at 24.00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Shareholders may vote in person or by proxy. Shareholders wishing to attend and/or vote at the respective meetings should inform the Company through Mrs. V. Delvael, RBC Investor Services Bank S.A., 14, Porte de France, L-4360 Esch-sur-Alzette, Luxembourg (fax. +352 24603331)</w:t>
      </w:r>
      <w:r>
        <w:rPr>
          <w:rFonts w:cs="Arial" w:ascii="Taz SemiLight" w:hAnsi="Taz SemiLight"/>
          <w:i/>
          <w:sz w:val="24"/>
          <w:szCs w:val="24"/>
          <w:lang w:val="en-GB"/>
        </w:rPr>
        <w:t xml:space="preserve"> </w:t>
      </w:r>
      <w:r>
        <w:rPr>
          <w:rFonts w:cs="Arial" w:ascii="Taz SemiLight" w:hAnsi="Taz SemiLight"/>
          <w:sz w:val="24"/>
          <w:szCs w:val="24"/>
          <w:lang w:val="en-GB"/>
        </w:rPr>
        <w:t xml:space="preserve">in writing not later than 6 February 2017 </w:t>
      </w:r>
      <w:r>
        <w:rPr>
          <w:rFonts w:cs="Arial" w:ascii="Taz SemiLight" w:hAnsi="Taz SemiLight"/>
          <w:sz w:val="24"/>
          <w:szCs w:val="24"/>
          <w:lang w:eastAsia="nl-NL"/>
        </w:rPr>
        <w:t>for the Meeting or not later than</w:t>
      </w:r>
      <w:r>
        <w:rPr>
          <w:rFonts w:cs="Arial" w:ascii="Taz SemiLight" w:hAnsi="Taz SemiLight"/>
          <w:sz w:val="24"/>
          <w:szCs w:val="24"/>
          <w:lang w:val="en-GB" w:eastAsia="nl-NL"/>
        </w:rPr>
        <w:t xml:space="preserve"> 27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val="en-GB" w:eastAsia="nl-NL"/>
        </w:rPr>
        <w:t>1 March 2017</w:t>
      </w:r>
      <w:r>
        <w:rPr>
          <w:rFonts w:cs="Arial" w:ascii="Taz SemiLight" w:hAnsi="Taz SemiLight"/>
          <w:sz w:val="24"/>
          <w:szCs w:val="24"/>
          <w:lang w:eastAsia="nl-NL"/>
        </w:rPr>
        <w:t xml:space="preserve">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The text of the proposed amendments to the Articles, the prospectus, the Key Investor Documentation, the articles of association and the annual and semi-annual reports of the Company are available free of charge at the registered office of the Company and at the representative of the Company in Switzerland, RobecoSAM A.G., Josefstrasse 218, 8005 Zürich, and at www.robeco.com/luxembour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pPr>
      <w:r>
        <w:rPr>
          <w:rFonts w:cs="Arial" w:ascii="Taz SemiLight" w:hAnsi="Taz SemiLight"/>
          <w:sz w:val="24"/>
          <w:szCs w:val="24"/>
          <w:lang w:val="en-GB"/>
        </w:rPr>
        <w:t xml:space="preserve">The </w:t>
      </w:r>
      <w:r>
        <w:rPr>
          <w:rFonts w:cs="Arial" w:ascii="Taz SemiLight" w:hAnsi="Taz SemiLight"/>
          <w:sz w:val="24"/>
          <w:szCs w:val="24"/>
        </w:rPr>
        <w:t>paying agent of the Company in Switzerland is UBS Switzerland A.G., Bahnhofstrasse 45, 8001 Zürich. Mail address: Badenerstrasse 574, P.O. Box, 8098 Zürich.</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Yours faithfully,</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Robeco Lux-o-rente </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Lux-o-rente</w:t>
      </w:r>
    </w:p>
    <w:p>
      <w:pPr>
        <w:pStyle w:val="Normal"/>
        <w:autoSpaceDE w:val="true"/>
        <w:spacing w:lineRule="auto" w:line="276"/>
        <w:jc w:val="center"/>
        <w:rPr>
          <w:rFonts w:ascii="Taz SemiLight" w:hAnsi="Taz SemiLight" w:cs="Arial"/>
          <w:sz w:val="24"/>
          <w:szCs w:val="24"/>
          <w:lang w:val="fr-FR" w:eastAsia="nl-NL"/>
        </w:rPr>
      </w:pP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7.779</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shareholder account number _______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This Proxy Form (and the power of attorney or other authority, if any, under which it is signed or a certified copy by a notary thereof) must be returned duly signed and dated, first by fax and then by mail to the Company to the attention of</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Mrs</w:t>
            </w:r>
            <w:r>
              <w:rPr>
                <w:rFonts w:cs="Arial" w:ascii="Taz SemiLight" w:hAnsi="Taz SemiLight"/>
                <w:i/>
                <w:sz w:val="24"/>
                <w:szCs w:val="24"/>
                <w:lang w:val="en-GB" w:eastAsia="nl-NL"/>
              </w:rPr>
              <w:t xml:space="preserve">. </w:t>
            </w:r>
            <w:r>
              <w:rPr>
                <w:rFonts w:cs="Arial" w:ascii="Taz SemiLight" w:hAnsi="Taz SemiLight"/>
                <w:sz w:val="24"/>
                <w:szCs w:val="24"/>
                <w:lang w:val="en-GB" w:eastAsia="nl-NL"/>
              </w:rPr>
              <w:t>V. Delvael</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 RBC Investor Services Bank S.A., 14, Porte de France, L-4360 Esch-sur-Alzette, Luxembourg (fax: +352 2460 3331) not later than  9.00 a.m. CET on 8 February 2017 for the Meeting and not later than 9.00 a.m. CET on 1 March 2017</w:t>
            </w:r>
            <w:r>
              <w:rPr>
                <w:rFonts w:cs="Arial" w:ascii="Taz SemiLight" w:hAnsi="Taz SemiLight"/>
                <w:sz w:val="24"/>
                <w:szCs w:val="24"/>
                <w:lang w:eastAsia="nl-NL"/>
              </w:rPr>
              <w:t xml:space="preserve"> </w:t>
            </w:r>
            <w:r>
              <w:rPr>
                <w:rFonts w:cs="Arial" w:ascii="Taz SemiLight" w:hAnsi="Taz SemiLight"/>
                <w:sz w:val="24"/>
                <w:szCs w:val="24"/>
                <w:lang w:val="en-GB" w:eastAsia="nl-NL"/>
              </w:rPr>
              <w:t xml:space="preserve"> 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autoSpaceDE w:val="true"/>
        <w:spacing w:lineRule="auto" w:line="300"/>
        <w:ind w:left="-120" w:right="-373" w:hanging="0"/>
        <w:jc w:val="both"/>
        <w:rPr>
          <w:rFonts w:ascii="Taz SemiLight" w:hAnsi="Taz SemiLight" w:cs="Arial"/>
          <w:sz w:val="24"/>
          <w:szCs w:val="24"/>
          <w:lang w:val="en-GB"/>
        </w:rPr>
      </w:pPr>
      <w:r>
        <w:rPr>
          <w:rFonts w:cs="Arial" w:ascii="Taz SemiLight" w:hAnsi="Taz SemiLight"/>
          <w:sz w:val="24"/>
          <w:szCs w:val="24"/>
          <w:lang w:val="en-GB"/>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8">
          <wp:simplePos x="0" y="0"/>
          <wp:positionH relativeFrom="column">
            <wp:posOffset>4975860</wp:posOffset>
          </wp:positionH>
          <wp:positionV relativeFrom="paragraph">
            <wp:posOffset>39814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19:00Z</dcterms:created>
  <dc:creator/>
  <dc:description> </dc:description>
  <cp:keywords/>
  <dc:language>en-US</dc:language>
  <cp:lastModifiedBy/>
  <dcterms:modified xsi:type="dcterms:W3CDTF">2017-01-02T14:42: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